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Приложение № 6</w:t>
      </w:r>
    </w:p>
    <w:p>
      <w:pPr>
        <w:pStyle w:val="Normal"/>
        <w:ind w:left="893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 муниципального района Саратовской области № 49/01 от 11.12. 2018 г.</w:t>
      </w:r>
    </w:p>
    <w:p>
      <w:pPr>
        <w:pStyle w:val="Normal"/>
        <w:ind w:left="8931" w:hanging="0"/>
        <w:jc w:val="both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9 год и на плановый период 2020 и 2021 годов</w:t>
      </w:r>
    </w:p>
    <w:p>
      <w:pPr>
        <w:pStyle w:val="23"/>
        <w:ind w:hanging="0"/>
        <w:jc w:val="center"/>
        <w:rPr>
          <w:bCs/>
        </w:rPr>
      </w:pPr>
      <w:r>
        <w:rPr>
          <w:bCs/>
        </w:rPr>
        <w:t>(с учетом внесенных изменений от 25.12.2018г. №51/19, от 22.01.2019г №52/07, от 13.02.2019г. №53/01, от 28.02.2019г. №54/17, от 28.02.2019г. №54/18, от 28.02.2019г. №54/19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43"/>
        <w:gridCol w:w="951"/>
        <w:gridCol w:w="950"/>
        <w:gridCol w:w="1530"/>
        <w:gridCol w:w="1137"/>
        <w:gridCol w:w="1786"/>
        <w:gridCol w:w="1786"/>
        <w:gridCol w:w="1787"/>
      </w:tblGrid>
      <w:tr>
        <w:trPr>
          <w:trHeight w:val="30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именование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здел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-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Целевая стать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ид расходов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19 год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20 год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9 656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6 347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5 593,7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47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2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53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453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40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1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1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415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79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77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01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244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77,6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01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244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77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807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803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803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96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96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2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9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6,8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9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4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9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4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8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3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7,8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5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9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4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5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9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4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8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8</w:t>
            </w:r>
          </w:p>
        </w:tc>
      </w:tr>
      <w:tr>
        <w:trPr>
          <w:trHeight w:val="144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9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3,8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0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7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0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7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5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7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8,4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4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4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,4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604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4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,4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1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4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09,8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93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62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3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393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62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3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2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5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2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5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45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546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52,4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43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09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52,4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43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09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52,4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728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5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5,1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134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5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5,1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134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5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5,1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0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0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3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4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0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34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77,1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5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50,5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2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2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2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2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2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фонды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ых фонд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средств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 241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723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05,9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97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97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97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938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6 938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727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635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334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618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526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0 225,1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974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974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634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1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634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1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 353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3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3,4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93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 184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 184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9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9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9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0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0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 0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144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9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9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9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9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4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5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4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5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4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5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4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5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4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5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4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4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1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1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1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1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1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889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862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862,7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89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32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4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34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34,9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93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93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циональная экономи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1 786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906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874,2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ельское хозяйство и рыболовс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насферты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рожное хозяйство(дорожные фонды)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592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8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8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8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144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211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211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за счет средств дорожного фонд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206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206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206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 144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76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44,2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96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9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9,2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87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0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0,2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18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 320,2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18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8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8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0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 803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861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861,7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е хозяйс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5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16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5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5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5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5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5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мунальное хозяйс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42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2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2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2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2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2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225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77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77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69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80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80,8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67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67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2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2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0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0,9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0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0,9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0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0,9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7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7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7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7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разование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61 183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20 671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54 138,6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школьное образование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7 228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1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29,1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7 228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1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29,1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7 228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1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29,1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7 228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1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29,1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 656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023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8 209,9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 656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023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8 209,9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 330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 716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855,6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325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07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54,3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54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54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61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93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 231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 00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1 833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 231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 00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1 833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 934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 014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4 291,7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97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994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 541,3</w:t>
            </w:r>
          </w:p>
        </w:tc>
      </w:tr>
      <w:tr>
        <w:trPr>
          <w:trHeight w:val="136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</w:tr>
      <w:tr>
        <w:trPr>
          <w:trHeight w:val="144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е образование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8 105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 178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5 973,4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68 105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 178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5 973,4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8 105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 178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5 973,4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6 205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5 278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4 073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871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472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22,6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871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472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22,6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578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392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9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93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9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622,6</w:t>
            </w:r>
          </w:p>
        </w:tc>
      </w:tr>
      <w:tr>
        <w:trPr>
          <w:trHeight w:val="136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1 686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4 159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7 903,9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1 686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4 159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7 903,9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5 013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 148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8 832,6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673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 01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071,3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олнительное образование дете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 204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36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 304,8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543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2 85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17,9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543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85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17,9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384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754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18,3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92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61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92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61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92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61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8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8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8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144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59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660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512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786,9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660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512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786,9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637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309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584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071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00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071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00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071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00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37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37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37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23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1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1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1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олодежная полити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86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34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0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6,0</w:t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6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6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6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826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4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94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826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4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694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826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4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94,6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73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73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73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7-2019гг.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4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17-2019 годы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звитие основного мероприят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образ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45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873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790,7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66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26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3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66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26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 983,3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9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9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9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</w:tr>
      <w:tr>
        <w:trPr>
          <w:trHeight w:val="181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7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7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7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606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60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7 599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94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97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87,0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7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7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89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77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64,8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насферты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89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77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64,8</w:t>
            </w:r>
          </w:p>
        </w:tc>
      </w:tr>
      <w:tr>
        <w:trPr>
          <w:trHeight w:val="28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144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16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64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744,4</w:t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64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744,4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64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744,4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64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744,4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1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1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2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ультура и кинематограф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8 113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7 154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5 498,4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ультур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801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 508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79 497,5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801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 508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497,5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Театры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44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9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75,5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44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9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75,5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53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53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53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27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7,7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027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7,7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27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7,7</w:t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Библиотеки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167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198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20,4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6 013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198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20,4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44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942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44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942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44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942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42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42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42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69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089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129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1,6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089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129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1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940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 571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940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 571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940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 571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3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3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3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55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55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55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311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646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00,9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26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645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26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645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26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645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26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645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144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60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60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79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79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79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циальная полити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0 588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0 769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1 684,4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нсионное обеспечение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2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2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2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латы к пенсии муниципальным служащи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2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6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6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насе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865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701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9 615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насферты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615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615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6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9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4,3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6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9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954,3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729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531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0,5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729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531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0,5</w:t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900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68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29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насферты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4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6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7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8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Библиотеки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Физическая культура и спорт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3 097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7 147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5 253,9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Физическая культура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97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47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253,9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97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47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253,9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97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47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253,9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751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751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751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12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139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41,8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838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774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477,5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6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11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11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1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 на которых не распространяются Указы Президента Российской Федерации"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редства массовой информаци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1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Телевидение и радиовещание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риодическая печать и издательств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7 839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 598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130,1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839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долговых обязательст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839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839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839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муниципального долг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839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036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20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390,2</w:t>
            </w:r>
          </w:p>
        </w:tc>
      </w:tr>
      <w:tr>
        <w:trPr>
          <w:trHeight w:val="72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насферты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480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сег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425 093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43 526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75 287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left="8931" w:hanging="0"/>
      <w:jc w:val="both"/>
      <w:outlineLvl w:val="6"/>
    </w:pPr>
    <w:rPr>
      <w:sz w:val="28"/>
      <w:szCs w:val="28"/>
    </w:rPr>
  </w:style>
  <w:style w:type="character" w:styleId="WW8Num1z1">
    <w:name w:val="WW8Num1z1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8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basedOn w:val="1"/>
    <w:qFormat/>
    <w:rPr/>
  </w:style>
  <w:style w:type="character" w:styleId="Style12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3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;Arial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;Arial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dc:language>en-US</dc:language>
  <cp:lastModifiedBy>Милованова</cp:lastModifiedBy>
  <cp:lastPrinted>2018-11-19T14:05:00Z</cp:lastPrinted>
  <dcterms:modified xsi:type="dcterms:W3CDTF">2019-03-07T06:45:00Z</dcterms:modified>
  <cp:revision>12</cp:revision>
  <dc:subject/>
  <dc:title/>
</cp:coreProperties>
</file>